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6415557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4369974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4131045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2466719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7647625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